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b/>
          <w:b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Приложение 12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 xml:space="preserve">к решению Совета депутатов муниципального образования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«Муниципальный округ Можгинский район Удмуртской Республики»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 </w:t>
      </w:r>
      <w:r>
        <w:rPr>
          <w:rStyle w:val="Style18"/>
          <w:b w:val="false"/>
          <w:color w:val="000000"/>
          <w:sz w:val="22"/>
          <w:szCs w:val="22"/>
        </w:rPr>
        <w:t>«О бюджете муниципального образования «Муниципальный округ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Можгинский район Удмуртской Республики»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на 2022 год и на плановый период 2023 и 2024 годов»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от 15 декабря 2021 года № 4.2</w:t>
      </w:r>
    </w:p>
    <w:p>
      <w:pPr>
        <w:pStyle w:val="Normal"/>
        <w:ind w:firstLine="720"/>
        <w:jc w:val="right"/>
        <w:rPr>
          <w:rStyle w:val="Style18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внутренних заимствований муниципального образования «Муниципальный округ Можгинский район Удмуртской Республики» на 2022 год и на плановый период 2023 и 2024 годов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48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600"/>
        <w:gridCol w:w="1081"/>
        <w:gridCol w:w="1487"/>
        <w:gridCol w:w="1487"/>
        <w:gridCol w:w="1081"/>
        <w:gridCol w:w="1488"/>
        <w:gridCol w:w="1351"/>
        <w:gridCol w:w="1081"/>
        <w:gridCol w:w="1352"/>
        <w:gridCol w:w="1352"/>
      </w:tblGrid>
      <w:tr>
        <w:trPr>
          <w:trHeight w:val="52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trHeight w:val="52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Объем привлечения средств в бюджет 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ъем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ъем привлечения средств в бюджет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/>
              <w:t>Объем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Объем привлечения средств в бюджет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/>
            </w:pPr>
            <w:r>
              <w:rPr/>
              <w:t>Объем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тыс.руб.                  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тыс.руб.                     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тыс.руб.                    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42" w:hanging="0"/>
              <w:jc w:val="center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, привлеченные из бюджета Удмуртской Республик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 9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 9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9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 900</w:t>
            </w:r>
          </w:p>
        </w:tc>
      </w:tr>
      <w:tr>
        <w:trPr>
          <w:trHeight w:val="3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9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 9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9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40 9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9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40 9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Жвакина</cp:lastModifiedBy>
  <cp:lastPrinted>2018-11-01T10:52:00Z</cp:lastPrinted>
  <dcterms:modified xsi:type="dcterms:W3CDTF">2021-12-24T04:18:00Z</dcterms:modified>
  <cp:revision>63</cp:revision>
  <dc:subject/>
  <dc:title>Статья 1</dc:title>
</cp:coreProperties>
</file>